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/>
      </w:pPr>
      <w:r>
        <w:rPr>
          <w:szCs w:val="28"/>
        </w:rPr>
        <w:t>Приложение 3 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 xml:space="preserve">общей структуры предоставления муниципальной услуги «Прием заявлений и выдача документов  об утверждении схемы расположения земельных участков на кадастровом плане территории» </w:t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</w:rPr>
      </w:pPr>
      <w:r>
        <w:rPr>
          <w:szCs w:val="28"/>
        </w:rPr>
        <w:t>на территории Шпаковского района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57480</wp:posOffset>
                </wp:positionV>
                <wp:extent cx="5511165" cy="334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240" cy="3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документов и регистрация заявления в установленном порядк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2pt;margin-top:12.4pt;width:433.9pt;height:2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документов и регистрация заявления в установленном порядк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4090</wp:posOffset>
                </wp:positionH>
                <wp:positionV relativeFrom="paragraph">
                  <wp:posOffset>82550</wp:posOffset>
                </wp:positionV>
                <wp:extent cx="1529715" cy="323215"/>
                <wp:effectExtent l="1270" t="508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0000" cy="32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7pt;margin-top:6.5pt;width:120.4pt;height:2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-3810</wp:posOffset>
                </wp:positionV>
                <wp:extent cx="3506470" cy="776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7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пакета документов: наличие  полного пакета документов и соответствие документов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85pt;margin-top:-0.3pt;width:276.05pt;height:6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пакета документов: наличие  полного пакета документов и соответствие документов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585</wp:posOffset>
                </wp:positionH>
                <wp:positionV relativeFrom="paragraph">
                  <wp:posOffset>-3810</wp:posOffset>
                </wp:positionV>
                <wp:extent cx="3506470" cy="10077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0" cy="100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проса в территориальные органы федеральных органов исполнительной власти о предоставлении необходим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5pt;margin-top:-0.3pt;width:276.05pt;height:7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проса в территориальные органы федеральных органов исполнительной власти о предоставлении необходимых докуме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3055</wp:posOffset>
                </wp:positionH>
                <wp:positionV relativeFrom="paragraph">
                  <wp:posOffset>73025</wp:posOffset>
                </wp:positionV>
                <wp:extent cx="485775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65pt;margin-top:5.75pt;width:38.1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ragraph">
                  <wp:posOffset>97155</wp:posOffset>
                </wp:positionV>
                <wp:extent cx="47498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7.65pt;width:37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785</wp:posOffset>
                </wp:positionH>
                <wp:positionV relativeFrom="paragraph">
                  <wp:posOffset>159385</wp:posOffset>
                </wp:positionV>
                <wp:extent cx="3009265" cy="656590"/>
                <wp:effectExtent l="0" t="5080" r="127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0960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5pt;margin-top:12.55pt;width:236.85pt;height:51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9840</wp:posOffset>
                </wp:positionH>
                <wp:positionV relativeFrom="paragraph">
                  <wp:posOffset>159385</wp:posOffset>
                </wp:positionV>
                <wp:extent cx="1270" cy="42164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2pt;margin-top:12.55pt;width:0.05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93180</wp:posOffset>
                </wp:positionH>
                <wp:positionV relativeFrom="paragraph">
                  <wp:posOffset>22860</wp:posOffset>
                </wp:positionV>
                <wp:extent cx="501015" cy="2635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0.75pt;mso-wrap-distance-left:9.05pt;mso-wrap-distance-right:9.05pt;mso-wrap-distance-top:0pt;mso-wrap-distance-bottom:0pt;margin-top:1.8pt;mso-position-vertical-relative:text;margin-left:5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7030</wp:posOffset>
                </wp:positionH>
                <wp:positionV relativeFrom="paragraph">
                  <wp:posOffset>22860</wp:posOffset>
                </wp:positionV>
                <wp:extent cx="501015" cy="2635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20.75pt;mso-wrap-distance-left:9.05pt;mso-wrap-distance-right:9.05pt;mso-wrap-distance-top:0pt;mso-wrap-distance-bottom:0pt;margin-top:1.8pt;mso-position-vertical-relative:text;margin-left:4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94910</wp:posOffset>
                </wp:positionH>
                <wp:positionV relativeFrom="paragraph">
                  <wp:posOffset>171450</wp:posOffset>
                </wp:positionV>
                <wp:extent cx="3119755" cy="5524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76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рганизация работ по предоставлению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3pt;margin-top:13.5pt;width:245.6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рганизация работ по предоставлению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</w:t>
      </w:r>
      <w:r>
        <w:rPr>
          <w:szCs w:val="28"/>
        </w:rPr>
        <w:softHyphen/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-2540</wp:posOffset>
                </wp:positionV>
                <wp:extent cx="3189605" cy="572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4pt;margin-top:-0.2pt;width:251.1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9205</wp:posOffset>
                </wp:positionH>
                <wp:positionV relativeFrom="paragraph">
                  <wp:posOffset>110490</wp:posOffset>
                </wp:positionV>
                <wp:extent cx="1270" cy="4216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9.15pt;margin-top:8.7pt;width:0.05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6205</wp:posOffset>
                </wp:positionH>
                <wp:positionV relativeFrom="paragraph">
                  <wp:posOffset>161290</wp:posOffset>
                </wp:positionV>
                <wp:extent cx="1270" cy="42164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15pt;margin-top:12.7pt;width:0.1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4910</wp:posOffset>
                </wp:positionH>
                <wp:positionV relativeFrom="paragraph">
                  <wp:posOffset>106045</wp:posOffset>
                </wp:positionV>
                <wp:extent cx="3119755" cy="117030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9760" cy="11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формление постановления об утверждении схемы расположения земельного участка на кадастровом плане территор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3.3pt;margin-top:8.35pt;width:245.6pt;height:9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формление постановления об утверждении схемы расположения земельного участка на кадастровом плане территор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1080</wp:posOffset>
                </wp:positionH>
                <wp:positionV relativeFrom="paragraph">
                  <wp:posOffset>172720</wp:posOffset>
                </wp:positionV>
                <wp:extent cx="3189605" cy="74231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960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предоставлении услуги с указанием причин от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4pt;margin-top:13.6pt;width:251.1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предоставлении услуги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lineRule="auto" w:line="240" w:before="0" w:after="0"/>
      <w:ind w:firstLine="700"/>
      <w:jc w:val="both"/>
    </w:pPr>
    <w:rPr>
      <w:rFonts w:eastAsia="Lucida Sans Unicode"/>
      <w:color w:val="000000"/>
      <w:sz w:val="24"/>
      <w:szCs w:val="24"/>
      <w:u w:val="single"/>
      <w:lang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22:00Z</dcterms:created>
  <dc:creator>Самусенко</dc:creator>
  <dc:description/>
  <cp:keywords/>
  <dc:language>en-US</dc:language>
  <cp:lastModifiedBy>Козюра Маргарита Александровна</cp:lastModifiedBy>
  <cp:lastPrinted>2011-01-18T08:23:00Z</cp:lastPrinted>
  <dcterms:modified xsi:type="dcterms:W3CDTF">2012-08-03T08:38:00Z</dcterms:modified>
  <cp:revision>21</cp:revision>
  <dc:subject/>
  <dc:title/>
</cp:coreProperties>
</file>